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cs="Arial Blac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87440</wp:posOffset>
                </wp:positionH>
                <wp:positionV relativeFrom="paragraph">
                  <wp:posOffset>7620</wp:posOffset>
                </wp:positionV>
                <wp:extent cx="144780" cy="2133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213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87.2pt;margin-top:0.6pt;width:11.35pt;height:16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61760</wp:posOffset>
                </wp:positionH>
                <wp:positionV relativeFrom="paragraph">
                  <wp:posOffset>-7620</wp:posOffset>
                </wp:positionV>
                <wp:extent cx="144780" cy="2133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213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08.8pt;margin-top:-0.6pt;width:11.35pt;height:16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 Black" w:ascii="Arial Black" w:hAnsi="Arial Black"/>
        </w:rPr>
        <w:t>Project Name: __Big as a Whale and Gigantic Invisible Triangles__  9 Weeks: 1 2 3 4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Black" w:ascii="Arial Black" w:hAnsi="Arial Black"/>
        </w:rPr>
        <w:t>Team Members: _Bond, Harris, English 3, Solomon, Medley _____________________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Protocol for Prioritizing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Equipment/Supplies &amp; Professional Development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i/>
          <w:i/>
          <w:sz w:val="18"/>
          <w:szCs w:val="18"/>
        </w:rPr>
      </w:pPr>
      <w:r>
        <w:rPr>
          <w:rFonts w:cs="Arial" w:ascii="Arial Narrow" w:hAnsi="Arial Narrow"/>
          <w:b/>
          <w:i/>
          <w:sz w:val="18"/>
          <w:szCs w:val="18"/>
        </w:rPr>
        <w:t>MNPS will provide every student with the foundation of</w:t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i/>
          <w:i/>
          <w:sz w:val="18"/>
          <w:szCs w:val="18"/>
        </w:rPr>
      </w:pPr>
      <w:r>
        <w:rPr>
          <w:rFonts w:cs="Arial" w:ascii="Arial Narrow" w:hAnsi="Arial Narrow"/>
          <w:b/>
          <w:i/>
          <w:sz w:val="18"/>
          <w:szCs w:val="18"/>
        </w:rPr>
        <w:t>knowledge, skills, and character necessary to excel</w:t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i/>
          <w:i/>
          <w:sz w:val="18"/>
          <w:szCs w:val="18"/>
        </w:rPr>
      </w:pPr>
      <w:r>
        <w:rPr>
          <w:rFonts w:cs="Arial" w:ascii="Arial Narrow" w:hAnsi="Arial Narrow"/>
          <w:b/>
          <w:i/>
          <w:sz w:val="18"/>
          <w:szCs w:val="18"/>
        </w:rPr>
        <w:t>in higher education, work, and life.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FOCUS ON STUDENT LEARNING</w:t>
      </w:r>
    </w:p>
    <w:p>
      <w:pPr>
        <w:pStyle w:val="Normal"/>
        <w:spacing w:lineRule="auto" w:line="240" w:before="0" w:after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2250"/>
        <w:gridCol w:w="2610"/>
        <w:gridCol w:w="2520"/>
        <w:gridCol w:w="2448"/>
      </w:tblGrid>
      <w:tr>
        <w:trPr>
          <w:trHeight w:val="1134" w:hRule="atLeast"/>
          <w:cantSplit w:val="true"/>
        </w:trPr>
        <w:tc>
          <w:tcPr>
            <w:tcW w:w="468" w:type="dxa"/>
            <w:vMerge w:val="restart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gree of Imp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Highest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nclinometer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2" w:hanging="180"/>
              <w:rPr/>
            </w:pPr>
            <w:r>
              <w:rPr/>
              <w:t>Laser measurement tool for making grid on mura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2" w:hanging="180"/>
              <w:rPr/>
            </w:pPr>
            <w:r>
              <w:rPr/>
              <w:t>Human vertebrate model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52" w:hanging="738"/>
              <w:rPr/>
            </w:pPr>
            <w:r>
              <w:rPr/>
              <w:t>Construction 100-m tape measure (qty 2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52" w:hanging="738"/>
              <w:rPr/>
            </w:pPr>
            <w:r>
              <w:rPr/>
              <w:t>Height sensor, camera, and accelerometer for bottle rocke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52" w:hanging="738"/>
              <w:rPr/>
            </w:pPr>
            <w:r>
              <w:rPr/>
              <w:t xml:space="preserve">Bus to take students downtow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52" w:hanging="738"/>
              <w:rPr/>
            </w:pPr>
            <w:r>
              <w:rPr/>
              <w:t>Paint, brushes, cleaning colvent, &amp; tarps for mural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High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Moderate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Lowest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unctiona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ome Ne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High Need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rgent Need</w:t>
            </w:r>
          </w:p>
        </w:tc>
      </w:tr>
      <w:tr>
        <w:trPr/>
        <w:tc>
          <w:tcPr>
            <w:tcW w:w="11016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gree of Need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1055</wp:posOffset>
                </wp:positionH>
                <wp:positionV relativeFrom="paragraph">
                  <wp:posOffset>84455</wp:posOffset>
                </wp:positionV>
                <wp:extent cx="2038350" cy="23717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2371680"/>
                        </a:xfrm>
                        <a:prstGeom prst="flowChartAlternateProcess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IMPACT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0" w:after="200"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Preparation for STEM High School Pathway 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0" w:after="200"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Develops Students’ abilities in Project/Problem Based Learning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0" w:after="200"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Provides students with  a Collaborative/Interdisciplinary Instructional project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0" w:after="200"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Post Secondary Preparedness   (21 on ACT)  RIG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bfbfbf" stroked="t" o:allowincell="f" style="position:absolute;margin-left:64.65pt;margin-top:6.65pt;width:160.45pt;height:186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IMPACT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0" w:after="200" w:lineRule="auto" w:line="240"/>
                        <w:ind w:left="360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Preparation for STEM High School Pathway 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0" w:after="200" w:lineRule="auto" w:line="240"/>
                        <w:ind w:left="360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Develops Students’ abilities in Project/Problem Based Learning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0" w:after="200" w:lineRule="auto" w:line="240"/>
                        <w:ind w:left="360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Provides students with  a Collaborative/Interdisciplinary Instructional project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0" w:after="200" w:lineRule="auto" w:line="240"/>
                        <w:ind w:left="360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Post Secondary Preparedness   (21 on ACT)  RIGOR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0404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59530</wp:posOffset>
                </wp:positionH>
                <wp:positionV relativeFrom="paragraph">
                  <wp:posOffset>84455</wp:posOffset>
                </wp:positionV>
                <wp:extent cx="2038350" cy="23717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2371680"/>
                        </a:xfrm>
                        <a:prstGeom prst="flowChartAlternateProcess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NEED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0" w:after="200"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Helps our teachers/staff to  comply with safety and/or instructional requirements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0" w:after="200"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Meets ( number? ) of the required standards for this subject/grade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0" w:after="200"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Engages Students in Hands-on/ Inquiry-based lessons 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0" w:after="200"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Develops teacher’s competency in (content area?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f" style="position:absolute;margin-left:303.9pt;margin-top:6.65pt;width:160.45pt;height:186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NEED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0" w:after="200" w:lineRule="auto" w:line="240"/>
                        <w:ind w:left="360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Helps our teachers/staff to  comply with safety and/or instructional requirements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0" w:after="200" w:lineRule="auto" w:line="240"/>
                        <w:ind w:left="360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Meets ( number? ) of the required standards for this subject/grade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0" w:after="200" w:lineRule="auto" w:line="240"/>
                        <w:ind w:left="360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Engages Students in Hands-on/ Inquiry-based lessons 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0" w:after="200" w:lineRule="auto" w:line="240"/>
                        <w:ind w:left="360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Develops teacher’s competency in (content area?)</w:t>
                      </w:r>
                    </w:p>
                  </w:txbxContent>
                </v:textbox>
                <v:fill o:detectmouseclick="t" type="solid" color2="#40404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2240" w:h="15840"/>
      <w:pgMar w:left="432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5:02:00Z</dcterms:created>
  <dc:creator>MNPS User</dc:creator>
  <dc:description/>
  <dc:language>en-US</dc:language>
  <cp:lastModifiedBy>Hannah</cp:lastModifiedBy>
  <cp:lastPrinted>2011-03-04T10:28:00Z</cp:lastPrinted>
  <dcterms:modified xsi:type="dcterms:W3CDTF">2011-07-29T15:27:00Z</dcterms:modified>
  <cp:revision>7</cp:revision>
  <dc:subject/>
  <dc:title/>
</cp:coreProperties>
</file>